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28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сский язы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Тема: «Правописание НЕ с глаголами».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24-12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>. Просмотр видео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2.  Стр. 124, правил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тр. 125, №225 – уст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тр. 125, упр. 226 письменно (выписать глаголы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5. Стр. 225, правило (Обратите внимание!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6. Самостоятельная работа на оценку . Стр. 125, упр. 22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Д/з Учебник, стр. 124- 125, учить правила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56:00Z</dcterms:created>
  <dc:creator>user</dc:creator>
  <dc:description/>
  <cp:keywords/>
  <dc:language>en-US</dc:language>
  <cp:lastModifiedBy>user</cp:lastModifiedBy>
  <dcterms:modified xsi:type="dcterms:W3CDTF">2020-04-28T02:39:00Z</dcterms:modified>
  <cp:revision>5</cp:revision>
  <dc:subject/>
  <dc:title/>
</cp:coreProperties>
</file>